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изучения уровня притязаний и самооценки школьни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едлагаемая ниже методика представляет собой вариант известной методики Т. Дембо и С.Я. Рубинштейн. Методика может проводиться фронтально и индивидуально. Она предназначена для школьников, начиная с 10 – ти ле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Courier New" w:hAnsi="Courier New" w:cs="Courier New"/>
        </w:rPr>
      </w:pPr>
      <w:r>
        <w:rPr/>
        <w:t xml:space="preserve">Оптимальным является использование методики на стадии массового опроса для выявления отдельных школьников и групп, требующих особого внимания со стороны педагогов и психолога, входящих в категорию риска. Данная модификация представлена А.М. Прихожан. 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firstLine="709"/>
        <w:rPr/>
      </w:pPr>
      <w:r>
        <w:rPr/>
        <w:t>Материал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ланк методики, содержащий инструкцию и задания. Изображенные 7 вертикальных линий, размером 100 миллиметров представляют собой биполярные шкалы. Верхняя, средняя и нижняя точка каждой линии отмечены черточко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здоровый – больно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умный – глупы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хороший характер – плохой характер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авторитетен у сверстников – презирается сверстник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) умелые руки – неумелые ру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) красивый  - некрасивы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Courier New" w:hAnsi="Courier New" w:cs="Courier New"/>
        </w:rPr>
      </w:pPr>
      <w:r>
        <w:rPr/>
        <w:t>7) уверенный в себе – неуверенный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3"/>
        <w:rPr/>
      </w:pPr>
      <w:r>
        <w:rPr/>
        <w:t>Процедура про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rFonts w:ascii="Courier New" w:hAnsi="Courier New" w:cs="Courier New"/>
        </w:rPr>
      </w:pPr>
      <w:r>
        <w:rPr/>
        <w:t>Методика может проводиться как фронтально – с целым классом или группой учащихся, так и индивидуально. При фронтальной работе после общей инструкции и раздачи бланков надо проверить, как каждый из учащихся заполнил первую шкалу бланка, правильность использования значков, точное понимание инструкции, ответить на вопросы. После этого учащиеся работают самостоятельно и экспериментатор ни на какие вопросы не отвечает. Заполнение шкал вместе с чтением инструкции занимает в 5 – 7 классах – 15 – 20 мин., в 8 – 11 классах – 10 – 12 мин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о время выполнения задания важно наблюдать и фиксировать особенности поведения школьников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Heading3"/>
        <w:rPr/>
      </w:pPr>
      <w:r>
        <w:rPr/>
        <w:t>Инструкц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ab/>
        <w:t>Каждый человек оценивает свои способности, возможности, характер. Условно эту оценку можно изобразить в виде вертикальной линии, нижняя точка которой указывает на самую низкую оценку, а верхняя – на самую высоку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Здесь нарисовано 7 таких линий и написано, что каждая их них означае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цени себя по каждому из предложенных здесь качеств, сторон личности черточкой (-), отметь на каждой линии эту самооценк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сле этого представь, каким должно быть это качество, сторона личности, чтобы ты был удовлетворен собой, почувствовал гордость за себя. Отметь это на каждой линии знаком (х)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Heading3"/>
        <w:rPr/>
      </w:pPr>
      <w:r>
        <w:rPr/>
        <w:t>Обработка результатов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ab/>
        <w:t>Обработке подлежат результаты на 7-ми шкалах. Однако шкала «Здоровье» рассматривается как тренировочная и в общую оценку не входит. При необходимости данные по ней анализируются отдельн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ля удобства подсчета оценка переводится в баллы. Как уже отмечалось, размеры каждой шкалы равны 100 мм, в соответствии с этим начисляются баллы (например, 54 мм = 54 балла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 По каждой из 6-ти шкал (за исключением шкалы «Здоровье») определяется:</w:t>
      </w:r>
    </w:p>
    <w:p>
      <w:pPr>
        <w:pStyle w:val="Normal"/>
        <w:widowControl w:val="false"/>
        <w:autoSpaceDE w:val="false"/>
        <w:jc w:val="both"/>
        <w:rPr/>
      </w:pPr>
      <w:r>
        <w:rPr/>
        <w:t>1) уровень притязаний в отношении данного качества – по расстоянию в миллиметрах (мм) от нижней точки шкалы до знака «х»;</w:t>
      </w:r>
    </w:p>
    <w:p>
      <w:pPr>
        <w:pStyle w:val="Normal"/>
        <w:widowControl w:val="false"/>
        <w:autoSpaceDE w:val="false"/>
        <w:jc w:val="both"/>
        <w:rPr/>
      </w:pPr>
      <w:r>
        <w:rPr/>
        <w:t>2) величина самооценки – от нижней точки шкалы до знака «-»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) величина расхождения между уровнем притязаний и самооценкой – разность между величинами, характеризующими уровень притязаний и самооценку, или расстояние от «х» до «-»; в тех случаях, когда уровень притязаний ниже самооценки результат выражается отрицательным числом. Записывается соответствующее значение каждого из трех показателей (уровня притязаний, уровня самооценки и расхождения между ними) в баллах по каждой шкале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 Определяется средняя мера каждого из показателей у школьника, ее характеризует медиана каждого из показателей по всем анализируемым шкала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 Определяется степень дифференцированности уровня притязаний и самооценки. Их получают, соединяя на бланке испытуемого все значки «х» (для определения дифференцированности притязаний) и все значки «-» (для определения дифференцированности самооценки). Получаемые профили наглядно демонстрируют различия в оценке школьника разных сторон своей личности, успешности, деятельн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В тех случаях, когда необходима количественная характеристика дифференцированности (например, при сопоставлении результатов школьника с результатами всего класса) можно использовать разность между максимальным и минимальным значением, однако это не является достаточно точным.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/>
        <w:t xml:space="preserve">4. Особое внимание обращается на те случаи, когда притязания оказываются ниже самооценки, пропускаются или не полностью заполняются отдельные шкалы, значки ставятся за границами шкалы, используются значки, не предусмотренные инструкцией и т.п. 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firstLine="720"/>
        <w:jc w:val="both"/>
        <w:rPr/>
      </w:pPr>
      <w:r>
        <w:rPr/>
        <w:t xml:space="preserve">5. Выделяются группы испытуемых, характеризующие благоприятные или неблагоприятные тенденции в развитии личности, в соответствии с вариантами сочетаний показателей самооценки и уровня притязаний. [А.М. Прихожан «Применение методов прямого оценивания в работе школьного психолога»// Научно-методические основы использования в школьной психологической службе конкретных психодиагностических методик М.1988]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  <w:r>
        <w:br w:type="page"/>
      </w:r>
    </w:p>
    <w:p>
      <w:pPr>
        <w:pStyle w:val="Heading3"/>
        <w:rPr/>
      </w:pPr>
      <w:r>
        <w:rPr/>
        <w:t>Оценка и интерпретация результатов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Для оценки средние данные испытуемого и его результаты по каждой шкале сравниваются со стандартными значениями, приведенными ниже (таблица 1, 2).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4"/>
        <w:gridCol w:w="1914"/>
        <w:gridCol w:w="1914"/>
        <w:gridCol w:w="1914"/>
      </w:tblGrid>
      <w:tr>
        <w:trPr>
          <w:cantSplit w:val="true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енная характеристика, балл</w:t>
            </w:r>
          </w:p>
        </w:tc>
      </w:tr>
      <w:tr>
        <w:trPr>
          <w:cantSplit w:val="true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из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ед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Норма высо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Очень высокий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 – 7 классы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вень притяза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нее 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 - 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 - 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 – 100 и более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вень самооцен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нее 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 - 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 - 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88- 100 и более 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 – 9 классы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вень притяза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нее 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 - 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 - 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 – 100 и более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вень самооцен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нее 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- 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 - 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 – 100 и более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 11 классы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вень притяза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нее 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 - 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 - 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 – 100 и более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вень самооцен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нее 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 - 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 - 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 – 100 и более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2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2285"/>
        <w:gridCol w:w="2316"/>
        <w:gridCol w:w="2297"/>
      </w:tblGrid>
      <w:tr>
        <w:trPr>
          <w:cantSplit w:val="true"/>
        </w:trPr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6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енная характеристика, балл</w:t>
            </w:r>
          </w:p>
        </w:tc>
      </w:tr>
      <w:tr>
        <w:trPr>
          <w:cantSplit w:val="true"/>
        </w:trPr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лаба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меренна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ильна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 7 классы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епень расхождения между уровнями притязаний и самооценк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- 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- 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олее 25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епень дифференцированности притязани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- 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- 1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олее 18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епень дифференцированности самооценк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- 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- 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олее 22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 - 9 классы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епень расхождения между уровнями притязаний и самооценк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- 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 - 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олее 22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епень дифференцированности притязани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- 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 - 2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олее 21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епень дифференцированности самооценк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- 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 - 2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олее 29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 – 11 классы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епень расхождения между уровнями притязаний и самооценк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- 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- 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олее 24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епень дифференцированности притязани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- 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- 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олее 25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епень дифференцированности самооценк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- 1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 - 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олее 25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тем на основании анализа сочетаний уровня притязаний, уровня самооценки, степени расхождения подбирают индивидуальный вариант самооцен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4"/>
        <w:ind w:firstLine="720"/>
        <w:rPr/>
      </w:pPr>
      <w:r>
        <w:rPr/>
        <w:t>Описание индивидуальных вариантов самооценки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Style11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 норму можно принять сочетание средней или высокой самооценки при умеренной степени ее дифференцированности. Таких испытуемых обычно характеризует средний или высокий уровень притязаний при умеренной их дифференцированности, а также умеренное расхождение между притязаниями и самооценкой. Самооценка этого варианта может быть охарактеризована как гармоничная, притязания здесь выполняют свою основную функцию – стимулируют личностное развитие. Дифференцированное отношение к различным сторонам своей личности у этих испытуемых в значительной мере сбалансировано: здесь, как правило, не встречаются предельно высокие и крайне низкие самооценки по отдельным шкалам. В целом, такая самооценка может быть охарактеризована как гармоничная, с сочетанием разумных пропорций между притязаниями и оценкой собственных возможностей. Такой вариант свойственен зрелой личности (рис. 1).</w:t>
      </w:r>
    </w:p>
    <w:p>
      <w:pPr>
        <w:pStyle w:val="Style11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толь же благоприятным и близким по содержанию является вариант отношения к себе, при котором очень высокая самооценка сочетается с умеренной ее дифференцированностью. Важным условием здесь является также наличие очень высоких, но дифференцированных умеренно притязаний и умеренного расхождения между притязаниями и самооценкой. Данные проведенных ранее исследований [</w:t>
      </w:r>
      <w:r>
        <w:rPr>
          <w:rStyle w:val="Kursiv"/>
          <w:rFonts w:cs="Times New Roman" w:ascii="Times New Roman" w:hAnsi="Times New Roman"/>
          <w:sz w:val="24"/>
          <w:szCs w:val="24"/>
        </w:rPr>
        <w:t>Прихожан A.M.</w:t>
      </w:r>
      <w:r>
        <w:rPr>
          <w:rFonts w:cs="Times New Roman" w:ascii="Times New Roman" w:hAnsi="Times New Roman"/>
          <w:sz w:val="24"/>
          <w:szCs w:val="24"/>
        </w:rPr>
        <w:t xml:space="preserve"> Применение методов прямого оценивания в работе школьного психолога // Научно-методические основы использования в школьной психологической службе конкретных психодиагностических методик / Под ред. И.В. Дубровиной - М., 1988, с. 110-128], показывают, что такие школьники часто отличаются высоким уровнем целеполагания: они ставят перед собой достаточно трудные цели, основывающиеся на представлении о больших собственных возможностях, способностях, и прилагают значительные целенаправленные усилия на достижение этих целей. Интересно, что у всех школьников с таким вариантом самооценки довольно ровные и при этом высокие показатели социально-психологической адаптированности. Такой вариант отношения к себе, по-видимому, является очень продуктивным. Для испытуемых этого варианта характерна сознательная постановка высоких целей и целенаправленные усилия по их достижению. Этот вариант можно рассматривать как достаточно продуктивный в плане самоопределения (рис.2).</w:t>
      </w:r>
    </w:p>
    <w:p>
      <w:pPr>
        <w:pStyle w:val="Style11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Вариант, при котором высокая, слабо дифференцированная самооценка сочетается с очень высокими недифференцированными притязаниями на фоне сильного расхождения между притязаниями и самооценкой, как правило, свидетельствует о том, что в самооценке школьника отражается лишь его общее положительное эмоциональное отношение к себе. При этом самооценка не основывается на анализе своих возможностей. Этот вариант непродуктивен с точки зрения перспективы развития личности. Самооценка здесь не носит защитного характера и может выражать самые различные явления – от инфантилизма до самодостаточности. Для испытуемого характерен средний или низкий уровень социально – психологической адаптации и ярко выраженная тревожность (рис.3). </w:t>
      </w:r>
    </w:p>
    <w:p>
      <w:pPr>
        <w:pStyle w:val="Style11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Неблагополучный вариант развития личности представляет сочетание низкой самооценки и слабой степенью ее дифференцированности. Здесь выделяются две подгруппы: 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дной из них характерен средний или высокий уровень притязаний, сильное расхождение между притязаниями и самооценкой. Это свидетельствует о сильной, осознаваемой неуверенности в себе, о том, что значительный разрыв между собственными притязаниями и оценкой своих возможностей осознается и переживается школьником. Как правило, такие учащиеся испытывают ярко выраженную тревожность и имеют низкий коэффициент социально-психологической адаптированности (рис.4 а); 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угая подгруппа характеризуется очень низкими притязаниями и соответственно слабым расхождением между уровнем самооценки и уровнем притязаний. Эти школьники как бы полностью смирились со своей "малоценностью" (рис.4б).</w:t>
      </w:r>
    </w:p>
    <w:p>
      <w:pPr>
        <w:pStyle w:val="Style11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Также неблагополучный вариант представляет сочетание низкой самооценки и умеренной степени ее дифференцированности на фоне значительного расхождения между притязаниями и самооценкой. Как показывают данные ранее проведенных исследований, для испытуемого здесь характерна высокая тревожность, что подтверждается низким уровнем социально-психологической адаптации [</w:t>
      </w:r>
      <w:r>
        <w:rPr>
          <w:rStyle w:val="Kursiv"/>
          <w:rFonts w:cs="Times New Roman" w:ascii="Times New Roman" w:hAnsi="Times New Roman"/>
          <w:sz w:val="24"/>
          <w:szCs w:val="24"/>
        </w:rPr>
        <w:t>Прихожан A.M.</w:t>
      </w:r>
      <w:r>
        <w:rPr>
          <w:rFonts w:cs="Times New Roman" w:ascii="Times New Roman" w:hAnsi="Times New Roman"/>
          <w:sz w:val="24"/>
          <w:szCs w:val="24"/>
        </w:rPr>
        <w:t xml:space="preserve"> Применение методов прямого оценивания в работе школьного психолога // Научно-методические основы использования в школьной психологической службе конкретных психодиагностических методик / Под ред. И.В. Дубровиной - М., 1988, с. 110-128] (рис.5).</w:t>
      </w:r>
    </w:p>
    <w:p>
      <w:pPr>
        <w:pStyle w:val="Style11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очетание низкой самооценки и сильной степени ее дифференцированности представляет неблагоприятный вариант с точки зрения личностного развития. Такое сочетание обычно имеют школьники, переживающие сильную неуверенность в себе и испытывающие желание разобраться в себе, в своих возможностях. Для них, как показывают ранее полученные данные [</w:t>
      </w:r>
      <w:r>
        <w:rPr>
          <w:rStyle w:val="Kursiv"/>
          <w:rFonts w:cs="Times New Roman" w:ascii="Times New Roman" w:hAnsi="Times New Roman"/>
          <w:sz w:val="24"/>
          <w:szCs w:val="24"/>
        </w:rPr>
        <w:t>Прихожан A.M.</w:t>
      </w:r>
      <w:r>
        <w:rPr>
          <w:rFonts w:cs="Times New Roman" w:ascii="Times New Roman" w:hAnsi="Times New Roman"/>
          <w:sz w:val="24"/>
          <w:szCs w:val="24"/>
        </w:rPr>
        <w:t xml:space="preserve"> Применение методов прямого оценивания в работе школьного психолога // Научно-методические основы использования в школьной психологической службе конкретных психодиагностических методик / Под ред. И.В. Дубровиной - М., 1988, с. 110-128] характерна высокая тревожность и низкий уровень социально-психологической адаптации. Эти случаи обычно свидетельствуют о перестройке самооценки. Учащиеся с подобной самооценкой, как правило, очень охотно идут на общение с взрослыми, ищут в нем поддержки, опоры (рис.6)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240" w:before="0" w:after="0"/>
        <w:ind w:right="0" w:firstLine="709"/>
        <w:rPr/>
      </w:pPr>
      <w:r>
        <w:rPr>
          <w:color w:val="000000"/>
          <w:sz w:val="24"/>
          <w:szCs w:val="24"/>
        </w:rPr>
        <w:t>7. Неблагоприятным представляется и вариант, когда средней самооценке соответствует слабая дифференцированность, сочетающуюся со средними притязаниями и характеризующуюся слабым расхождением между притязаниями и самооценкой. Испытуемого как бы удовлетворяет его «средний» уровень, он не ждет от себя никаких «взлетов», никаких изменений и даже не хочет их (рис.7).</w:t>
      </w:r>
    </w:p>
    <w:p>
      <w:pPr>
        <w:pStyle w:val="Style11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Очень высокая, слабо дифференцированная самооценка, сочетающаяся с предельно высокими (часто даже выходящими за крайнюю верхнюю точку шкал), слабо дифференцированными (обычно совсем недифференцированными) притязаниями и характеризующаяся слабым расхождением между притязаниями и самооценкой, указывает на глобальное, завышенное представление о себе. Такая "глобальная удовлетворенность собой" по большей части носит ярко выраженный защитный характер. Это именно те случаи, когда школьник "закрыт", нечувствителен ни к своим ошибкам, ни к замечаниям, оценкам окружающих. В других случаях подобная самооценка может выражать самые различные явления - инфантилизм, самодостаточность. Она может также выступать и как реактивное образование на какое-то сильное внешнее неблагополучие, остро переживаемый внутренний конфликт. В последнем случае, как показывают ранее проведенные исследования [</w:t>
      </w:r>
      <w:r>
        <w:rPr>
          <w:rStyle w:val="Kursiv"/>
          <w:rFonts w:cs="Times New Roman" w:ascii="Times New Roman" w:hAnsi="Times New Roman"/>
          <w:sz w:val="24"/>
          <w:szCs w:val="24"/>
        </w:rPr>
        <w:t>Прихожан A.M.</w:t>
      </w:r>
      <w:r>
        <w:rPr>
          <w:rFonts w:cs="Times New Roman" w:ascii="Times New Roman" w:hAnsi="Times New Roman"/>
          <w:sz w:val="24"/>
          <w:szCs w:val="24"/>
        </w:rPr>
        <w:t xml:space="preserve"> Применение методов прямого оценивания в работе школьного психолога // Научно-методические основы использования в школьной психологической службе конкретных психодиагностических методик / Под ред. И.В. Дубровиной - М., 1988, с. 110-128] она сочетается с ярко выраженной тревожностью. Таким образом, однозначно охарактеризовать этот вариант самооценки достаточно трудно (это можно сделать только в общем контексте широкого изучения личности школьника). Несомненно, однако, что подобная самооценка не несет в себе стимула для личностного развития, т.е. является непродуктивной (рис.8).</w:t>
      </w:r>
    </w:p>
    <w:p>
      <w:pPr>
        <w:pStyle w:val="Style11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и сильно дифференцированных самооценках среднего и высокого уровня притязания часто оказываются ниже самооценки по некоторым или по всем шкалам. При этом и уровень самооценки, и уровень притязаний могут оказаться очень высокими, но даже если уровень притязаний указывается на высшей точке шкалы - 100 балах, самооценка выносится за верхнюю точку. Это может сочетаться с предельно низкими самооценками по другим шкалам. Данные ранее проведенных исследований [</w:t>
      </w:r>
      <w:r>
        <w:rPr>
          <w:rStyle w:val="Kursiv"/>
          <w:rFonts w:cs="Times New Roman" w:ascii="Times New Roman" w:hAnsi="Times New Roman"/>
          <w:sz w:val="24"/>
          <w:szCs w:val="24"/>
        </w:rPr>
        <w:t>Прихожан A.M.</w:t>
      </w:r>
      <w:r>
        <w:rPr>
          <w:rFonts w:cs="Times New Roman" w:ascii="Times New Roman" w:hAnsi="Times New Roman"/>
          <w:sz w:val="24"/>
          <w:szCs w:val="24"/>
        </w:rPr>
        <w:t xml:space="preserve"> Применение методов прямого оценивания в работе школьного психолога // Научно-методические основы использования в школьной психологической службе конкретных психодиагностических методик / Под ред. И.В. Дубровиной - М., 1988, с. 110-128]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казывают, что учащиеся с подобными вариантами самооценки обычно испытывают повышенную тревожность. Эти варианты самооценки характеризуют конфликтное отношение школьника к себе, когда чрезмерно высокие притязания и переживание несоответствия между ними и оценкой своих возможностей заставляют его оценивать себя по принципу "все или ничего". Подобные варианты самооценки свидетельствуют об искажениях в личностном развитии, высокой самооценке и высокой степени ее дифференцированности, характеризуют конфликтное отношение к себе, когда высокие притязания и переживание несоответствия между ними и оценкой своих возможностей заставляют оценивать себя по принципу «все или ничего». Такой вариант свидетельствует об искажениях в развитии личности (рис.9). </w:t>
      </w:r>
    </w:p>
    <w:p>
      <w:pPr>
        <w:pStyle w:val="Style11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0. Кроме перечисленных выше индивидуальных вариантов  сочетаний самооценки и притязаний нами был выделен вариант, при котором между  сильно дифференцированной   самооценкой  высокого, среднего и низкого уровня  одновременно имеется сильная, умеренная и слабая степень расхождения  с  сильно дифференцированными притязаниями (рис. 10). </w:t>
      </w:r>
    </w:p>
    <w:p>
      <w:pPr>
        <w:pStyle w:val="Style11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жно отметить, что перед тем как приступить к непосредственным измерениям особенностей самосознания учащихся, заканчивающих обучение в средней школе, нами была проведена процедура нормирования выбранной методики на выборке учащихся 5 – 11 классов городских и сельских школ, составляющей около 10000 чел. </w:t>
      </w:r>
    </w:p>
    <w:p>
      <w:pPr>
        <w:pStyle w:val="Style11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все вышеперечисленное дает достаточные основания считать адекватным выбор данного методического средства как основного психологического инструментария, с помощью которого возможно судить об особенностях самосознания старших подростков. </w:t>
      </w:r>
    </w:p>
    <w:p>
      <w:pPr>
        <w:pStyle w:val="Style11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bookmarkStart w:id="0" w:name="_1235729995"/>
      <w:bookmarkStart w:id="1" w:name="_1235729488"/>
      <w:bookmarkEnd w:id="0"/>
      <w:bookmarkEnd w:id="1"/>
      <w:r>
        <w:rPr/>
        <w:object w:dxaOrig="896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1pt;height:294.45pt" filled="f" o:ole="">
            <v:imagedata r:id="rId3" o:title=""/>
          </v:shape>
          <o:OLEObject Type="Embed" ProgID="Excel.Sheet.12" ShapeID="ole_rId2" DrawAspect="Content" ObjectID="_1124289065" r:id="rId2"/>
        </w:object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bookmarkStart w:id="2" w:name="_1235730001"/>
      <w:bookmarkStart w:id="3" w:name="_1235729644"/>
      <w:bookmarkStart w:id="4" w:name="_1235729591"/>
      <w:bookmarkEnd w:id="2"/>
      <w:bookmarkEnd w:id="3"/>
      <w:bookmarkEnd w:id="4"/>
      <w:r>
        <w:rPr/>
        <w:object w:dxaOrig="896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2.4pt;height:293pt" filled="f" o:ole="">
            <v:imagedata r:id="rId5" o:title=""/>
          </v:shape>
          <o:OLEObject Type="Embed" ProgID="Excel.Sheet.12" ShapeID="ole_rId4" DrawAspect="Content" ObjectID="_153457825" r:id="rId4"/>
        </w:object>
      </w:r>
    </w:p>
    <w:p>
      <w:pPr>
        <w:pStyle w:val="Normal"/>
        <w:jc w:val="center"/>
        <w:rPr/>
      </w:pPr>
      <w:r>
        <w:rPr/>
        <w:t>Рис.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bookmarkStart w:id="5" w:name="_1235730010"/>
      <w:bookmarkStart w:id="6" w:name="_1235729672"/>
      <w:bookmarkEnd w:id="5"/>
      <w:bookmarkEnd w:id="6"/>
      <w:r>
        <w:rPr/>
        <w:object w:dxaOrig="8960" w:dyaOrig="61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9pt;height:306.7pt" filled="f" o:ole="">
            <v:imagedata r:id="rId7" o:title=""/>
          </v:shape>
          <o:OLEObject Type="Embed" ProgID="Excel.Sheet.12" ShapeID="ole_rId6" DrawAspect="Content" ObjectID="_1968916507" r:id="rId6"/>
        </w:object>
      </w:r>
    </w:p>
    <w:p>
      <w:pPr>
        <w:pStyle w:val="Normal"/>
        <w:jc w:val="center"/>
        <w:rPr/>
      </w:pPr>
      <w:r>
        <w:rPr/>
        <w:t>Рис.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bookmarkStart w:id="7" w:name="_1235730017"/>
      <w:bookmarkStart w:id="8" w:name="_1235729726"/>
      <w:bookmarkEnd w:id="7"/>
      <w:bookmarkEnd w:id="8"/>
      <w:r>
        <w:rPr/>
        <w:object w:dxaOrig="8960" w:dyaOrig="61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3.1pt;height:307.2pt" filled="f" o:ole="">
            <v:imagedata r:id="rId9" o:title=""/>
          </v:shape>
          <o:OLEObject Type="Embed" ProgID="Excel.Sheet.12" ShapeID="ole_rId8" DrawAspect="Content" ObjectID="_1766842990" r:id="rId8"/>
        </w:object>
      </w:r>
    </w:p>
    <w:p>
      <w:pPr>
        <w:pStyle w:val="Normal"/>
        <w:jc w:val="center"/>
        <w:rPr/>
      </w:pPr>
      <w:r>
        <w:rPr/>
        <w:t>Рис.4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bookmarkStart w:id="9" w:name="_1235730024"/>
      <w:bookmarkStart w:id="10" w:name="_1235729777"/>
      <w:bookmarkEnd w:id="9"/>
      <w:bookmarkEnd w:id="10"/>
      <w:r>
        <w:rPr/>
        <w:object w:dxaOrig="8960" w:dyaOrig="64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3.1pt;height:320.05pt" filled="f" o:ole="">
            <v:imagedata r:id="rId11" o:title=""/>
          </v:shape>
          <o:OLEObject Type="Embed" ProgID="Excel.Sheet.12" ShapeID="ole_rId10" DrawAspect="Content" ObjectID="_1642205423" r:id="rId10"/>
        </w:object>
      </w:r>
    </w:p>
    <w:p>
      <w:pPr>
        <w:pStyle w:val="Normal"/>
        <w:jc w:val="center"/>
        <w:rPr>
          <w:lang w:val="en-US"/>
        </w:rPr>
      </w:pPr>
      <w:r>
        <w:rPr/>
        <w:t>Рис.4б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bookmarkStart w:id="11" w:name="_1235730031"/>
      <w:bookmarkStart w:id="12" w:name="_1235729887"/>
      <w:bookmarkStart w:id="13" w:name="_1235729837"/>
      <w:bookmarkEnd w:id="11"/>
      <w:bookmarkEnd w:id="12"/>
      <w:bookmarkEnd w:id="13"/>
      <w:r>
        <w:rPr/>
        <w:object w:dxaOrig="8960" w:dyaOrig="58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3.1pt;height:294.45pt" filled="f" o:ole="">
            <v:imagedata r:id="rId13" o:title=""/>
          </v:shape>
          <o:OLEObject Type="Embed" ProgID="Excel.Sheet.12" ShapeID="ole_rId12" DrawAspect="Content" ObjectID="_1642192888" r:id="rId12"/>
        </w:object>
      </w:r>
    </w:p>
    <w:p>
      <w:pPr>
        <w:pStyle w:val="Normal"/>
        <w:jc w:val="center"/>
        <w:rPr/>
      </w:pPr>
      <w:r>
        <w:rPr/>
        <w:t>Рис.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bookmarkStart w:id="14" w:name="_1235730049"/>
      <w:bookmarkStart w:id="15" w:name="_1235729960"/>
      <w:bookmarkStart w:id="16" w:name="_1235729909"/>
      <w:bookmarkEnd w:id="14"/>
      <w:bookmarkEnd w:id="15"/>
      <w:bookmarkEnd w:id="16"/>
      <w:r>
        <w:rPr/>
        <w:object w:dxaOrig="8961" w:dyaOrig="537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3.1pt;height:268.85pt" filled="f" o:ole="">
            <v:imagedata r:id="rId15" o:title=""/>
          </v:shape>
          <o:OLEObject Type="Embed" ProgID="Excel.Sheet.12" ShapeID="ole_rId14" DrawAspect="Content" ObjectID="_890369672" r:id="rId14"/>
        </w:object>
      </w:r>
    </w:p>
    <w:p>
      <w:pPr>
        <w:pStyle w:val="Normal"/>
        <w:jc w:val="center"/>
        <w:rPr/>
      </w:pPr>
      <w:r>
        <w:rPr/>
        <w:t>Рис.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bookmarkStart w:id="17" w:name="_1235730208"/>
      <w:bookmarkStart w:id="18" w:name="_1235730139"/>
      <w:bookmarkStart w:id="19" w:name="_1235730121"/>
      <w:bookmarkStart w:id="20" w:name="_1235730099"/>
      <w:bookmarkStart w:id="21" w:name="_1235730067"/>
      <w:bookmarkEnd w:id="17"/>
      <w:bookmarkEnd w:id="18"/>
      <w:bookmarkEnd w:id="19"/>
      <w:bookmarkEnd w:id="20"/>
      <w:bookmarkEnd w:id="21"/>
      <w:r>
        <w:rPr/>
        <w:object w:dxaOrig="8960" w:dyaOrig="588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3.1pt;height:294.45pt" filled="f" o:ole="">
            <v:imagedata r:id="rId17" o:title=""/>
          </v:shape>
          <o:OLEObject Type="Embed" ProgID="Excel.Sheet.12" ShapeID="ole_rId16" DrawAspect="Content" ObjectID="_936766007" r:id="rId16"/>
        </w:object>
      </w:r>
    </w:p>
    <w:p>
      <w:pPr>
        <w:pStyle w:val="Normal"/>
        <w:jc w:val="center"/>
        <w:rPr>
          <w:lang w:val="en-US"/>
        </w:rPr>
      </w:pPr>
      <w:r>
        <w:rPr/>
        <w:t>Рис.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bookmarkStart w:id="22" w:name="_1235730230"/>
      <w:bookmarkEnd w:id="22"/>
      <w:r>
        <w:rPr/>
        <w:object w:dxaOrig="8960" w:dyaOrig="614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3.1pt;height:307.2pt" filled="f" o:ole="">
            <v:imagedata r:id="rId19" o:title=""/>
          </v:shape>
          <o:OLEObject Type="Embed" ProgID="Excel.Sheet.12" ShapeID="ole_rId18" DrawAspect="Content" ObjectID="_2135698527" r:id="rId18"/>
        </w:object>
      </w:r>
    </w:p>
    <w:p>
      <w:pPr>
        <w:pStyle w:val="Normal"/>
        <w:jc w:val="center"/>
        <w:rPr/>
      </w:pPr>
      <w:r>
        <w:rPr/>
        <w:t>Рис.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bookmarkStart w:id="23" w:name="_1235730295"/>
      <w:bookmarkEnd w:id="23"/>
      <w:r>
        <w:rPr/>
        <w:object w:dxaOrig="8960" w:dyaOrig="640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3.1pt;height:320.05pt" filled="f" o:ole="">
            <v:imagedata r:id="rId21" o:title=""/>
          </v:shape>
          <o:OLEObject Type="Embed" ProgID="Excel.Sheet.12" ShapeID="ole_rId20" DrawAspect="Content" ObjectID="_1259571857" r:id="rId20"/>
        </w:object>
      </w:r>
    </w:p>
    <w:p>
      <w:pPr>
        <w:pStyle w:val="Normal"/>
        <w:jc w:val="center"/>
        <w:rPr/>
      </w:pPr>
      <w:r>
        <w:rPr/>
        <w:t>Рис.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bookmarkStart w:id="24" w:name="_1235730348"/>
      <w:bookmarkEnd w:id="24"/>
      <w:r>
        <w:rPr/>
        <w:object w:dxaOrig="8961" w:dyaOrig="588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3.1pt;height:294.45pt" filled="f" o:ole="">
            <v:imagedata r:id="rId23" o:title=""/>
          </v:shape>
          <o:OLEObject Type="Embed" ProgID="Excel.Sheet.12" ShapeID="ole_rId22" DrawAspect="Content" ObjectID="_1812379925" r:id="rId22"/>
        </w:object>
      </w:r>
    </w:p>
    <w:p>
      <w:pPr>
        <w:pStyle w:val="Normal"/>
        <w:jc w:val="center"/>
        <w:rPr>
          <w:lang w:val="en-US"/>
        </w:rPr>
      </w:pPr>
      <w:r>
        <w:rPr/>
        <w:t>Рис.10</w:t>
      </w:r>
    </w:p>
    <w:p>
      <w:pPr>
        <w:pStyle w:val="Style11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firstLine="1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1259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/>
      </w:pPr>
      <w:r>
        <w:rPr/>
      </w:r>
    </w:p>
    <w:sectPr>
      <w:footerReference w:type="default" r:id="rId24"/>
      <w:type w:val="nextPage"/>
      <w:pgSz w:w="11906" w:h="16838"/>
      <w:pgMar w:left="1701" w:right="850" w:gutter="0" w:header="0" w:top="1134" w:footer="708" w:bottom="1134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Kursiv">
    <w:name w:val="kursiv"/>
    <w:basedOn w:val="Style10"/>
    <w:qFormat/>
    <w:rPr>
      <w:i/>
      <w:lang w:val="ru-RU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hd w:fill="FFFFFF" w:val="clear"/>
      <w:overflowPunct w:val="false"/>
      <w:autoSpaceDE w:val="false"/>
      <w:spacing w:lineRule="auto" w:line="360" w:before="60" w:after="0"/>
      <w:ind w:right="256" w:hanging="0"/>
      <w:jc w:val="both"/>
      <w:textAlignment w:val="baseline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5:56:00Z</dcterms:created>
  <dc:creator>Klueva</dc:creator>
  <dc:description/>
  <cp:keywords/>
  <dc:language>en-US</dc:language>
  <cp:lastModifiedBy>user</cp:lastModifiedBy>
  <dcterms:modified xsi:type="dcterms:W3CDTF">2012-05-28T10:43:00Z</dcterms:modified>
  <cp:revision>22</cp:revision>
  <dc:subject/>
  <dc:title>В отечественной психологии в основном используются два класса методов изучения самооценки: методика Дембо – Рубинштейн и ее ра</dc:title>
</cp:coreProperties>
</file>